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76632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917283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4849113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